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4"/>
        <w:gridCol w:w="4856"/>
      </w:tblGrid>
      <w:tr>
        <w:trPr>
          <w:trHeight w:val="71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LO GESTIÓN DEL TRANSPORTE</w:t>
            </w:r>
          </w:p>
          <w:p>
            <w:pPr>
              <w:pStyle w:val="Normal"/>
              <w:rPr/>
            </w:pPr>
            <w:r>
              <w:rPr/>
              <w:t>MÓDULO: COMERCIALIZACIÓN DEL SERVICIO DE TRANSPORT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: PRODUCTO, CANALES Y ESTRATEGIAS Y PRECIOS</w:t>
            </w:r>
          </w:p>
          <w:p>
            <w:pPr>
              <w:pStyle w:val="Normal"/>
              <w:rPr/>
            </w:pPr>
            <w:r>
              <w:rPr/>
              <w:t>13 de MARZO 2002</w:t>
            </w:r>
          </w:p>
        </w:tc>
      </w:tr>
      <w:tr>
        <w:trPr>
          <w:trHeight w:val="87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: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ellidos: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Señala cuál de las siguientes funciones son propias de la denominada distribución física:</w:t>
      </w:r>
    </w:p>
    <w:p>
      <w:pPr>
        <w:pStyle w:val="Normal"/>
        <w:numPr>
          <w:ilvl w:val="1"/>
          <w:numId w:val="3"/>
        </w:numPr>
        <w:rPr/>
      </w:pPr>
      <w:r>
        <w:rPr/>
        <w:t>Diversificación y concentración de los productos</w:t>
      </w:r>
    </w:p>
    <w:p>
      <w:pPr>
        <w:pStyle w:val="Normal"/>
        <w:numPr>
          <w:ilvl w:val="1"/>
          <w:numId w:val="3"/>
        </w:numPr>
        <w:rPr/>
      </w:pPr>
      <w:r>
        <w:rPr/>
        <w:t>Regular la producción</w:t>
      </w:r>
    </w:p>
    <w:p>
      <w:pPr>
        <w:pStyle w:val="Normal"/>
        <w:numPr>
          <w:ilvl w:val="1"/>
          <w:numId w:val="3"/>
        </w:numPr>
        <w:rPr/>
      </w:pPr>
      <w:r>
        <w:rPr/>
        <w:t>Financiación de los productos</w:t>
      </w:r>
    </w:p>
    <w:p>
      <w:pPr>
        <w:pStyle w:val="Normal"/>
        <w:numPr>
          <w:ilvl w:val="1"/>
          <w:numId w:val="3"/>
        </w:numPr>
        <w:rPr/>
      </w:pPr>
      <w:r>
        <w:rPr/>
        <w:t>Transporte y difusión de los productos</w:t>
      </w:r>
    </w:p>
    <w:p>
      <w:pPr>
        <w:pStyle w:val="Normal"/>
        <w:numPr>
          <w:ilvl w:val="1"/>
          <w:numId w:val="3"/>
        </w:numPr>
        <w:rPr/>
      </w:pPr>
      <w:r>
        <w:rPr/>
        <w:t>Asunción de riesgos</w:t>
      </w:r>
    </w:p>
    <w:p>
      <w:pPr>
        <w:pStyle w:val="Normal"/>
        <w:numPr>
          <w:ilvl w:val="1"/>
          <w:numId w:val="3"/>
        </w:numPr>
        <w:rPr/>
      </w:pPr>
      <w:r>
        <w:rPr/>
        <w:t>Dar a conocer los productos a los consumidores</w:t>
      </w:r>
    </w:p>
    <w:p>
      <w:pPr>
        <w:pStyle w:val="Normal"/>
        <w:numPr>
          <w:ilvl w:val="1"/>
          <w:numId w:val="3"/>
        </w:numPr>
        <w:rPr/>
      </w:pPr>
      <w:r>
        <w:rPr/>
        <w:t>Almacenamiento de los productos</w:t>
      </w:r>
    </w:p>
    <w:p>
      <w:pPr>
        <w:pStyle w:val="Normal"/>
        <w:numPr>
          <w:ilvl w:val="1"/>
          <w:numId w:val="3"/>
        </w:numPr>
        <w:rPr/>
      </w:pPr>
      <w:r>
        <w:rPr/>
        <w:t>Servicios vinculados a la venta: presentación y promoción de los productos, etc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 qué funciones realizan cada uno de estos intermediarios:</w:t>
      </w:r>
    </w:p>
    <w:p>
      <w:pPr>
        <w:pStyle w:val="Normal"/>
        <w:numPr>
          <w:ilvl w:val="1"/>
          <w:numId w:val="3"/>
        </w:numPr>
        <w:rPr/>
      </w:pPr>
      <w:r>
        <w:rPr/>
        <w:t>Una tienda de ultramarinos que compra a los distintos mayoristas y ofrece a sus clientes una amplia variedad de marcas dentro de una misma clase de produ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n mayorista de productos de repostería que compra su producción a muchos pequeños fabricantes pasteleros, reposteros y panad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 Corte Inglés ofrece a sus clientes su propia tarjeta de compra, y realiza el cargo de las mismas al mes siguiente de la adquisición realizada por el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a tienda de informática que ofrece a sus clientes instalación y cursos sobre el manejo de los equipos informáticos que v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ñala cuál es el tipo de canal, según la longitud del canal y la tecnología de la compraventa, más adecuado para cada uno de los siguientes productos ( razona tu elección)</w:t>
      </w:r>
    </w:p>
    <w:p>
      <w:pPr>
        <w:pStyle w:val="Normal"/>
        <w:numPr>
          <w:ilvl w:val="2"/>
          <w:numId w:val="3"/>
        </w:numPr>
        <w:rPr/>
      </w:pPr>
      <w:r>
        <w:rPr/>
        <w:t>Productos AV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Los relojes RO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Los alimentos congel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Los productos industriales muy téc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Un producto novedoso como es la bebida energética Red Bu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 Pueden empresas semejantes poseer o distribuirse a través de diferentes canales de distribución? Razona tu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laciona:</w:t>
      </w:r>
    </w:p>
    <w:p>
      <w:pPr>
        <w:pStyle w:val="Normal"/>
        <w:ind w:left="360" w:hanging="0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256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cio independ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cio administ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cio integ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cio Asoci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onjunto de comerciantes que se unen para comprar en comú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iste un líder que coordina y controla a los demás componentes del can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junto de intermediarios que no realizan ninguna política de coordinación o cooperació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junto de establecimientos que se localizan en el mismo local o comparten un espacio comú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stema de cooperación entre empresas, en la una de ellas concede a otra u otras el derecho de explotar una marca o una fórmula comercia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ión de varios intermediarios, pero conservando la independenc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mediario que realiza funciones de mayorista y minorist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 cuál es la característica fundamental de cada uno de estos establecimientos comerciales ( sólo una para cada tipo ):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4672"/>
      </w:tblGrid>
      <w:tr>
        <w:trPr>
          <w:trHeight w:val="1440" w:hRule="atLeas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ablecimientos de descuento</w:t>
            </w:r>
          </w:p>
          <w:p>
            <w:pPr>
              <w:pStyle w:val="Normal"/>
              <w:rPr/>
            </w:pPr>
            <w:r>
              <w:rPr/>
              <w:t>Supermercado</w:t>
            </w:r>
          </w:p>
          <w:p>
            <w:pPr>
              <w:pStyle w:val="Normal"/>
              <w:rPr/>
            </w:pPr>
            <w:r>
              <w:rPr/>
              <w:t>Autoservicio</w:t>
            </w:r>
          </w:p>
          <w:p>
            <w:pPr>
              <w:pStyle w:val="Normal"/>
              <w:rPr/>
            </w:pPr>
            <w:r>
              <w:rPr/>
              <w:t>Superservicio</w:t>
            </w:r>
          </w:p>
          <w:p>
            <w:pPr>
              <w:pStyle w:val="Normal"/>
              <w:rPr/>
            </w:pPr>
            <w:r>
              <w:rPr/>
              <w:t>Hipermercados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saparición de la figura del vended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 dispone de secciones para los distintos producto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 requiere el envasado o empaquetado previo, además el producto lleva el precio marcad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tablecimientos de autoservicio con venta de surtido limitado, con supresión de elementos accesorios y superfluos en la presentación de los productos y elevada rotación de existencias, con ubicación en zonas densamente poblad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tablecimientos de autoservicio de grandes dimensiones, situados las afueras de las grandes ciudades, con aparcamiento propio, que realiza políticas de publicidad dentro de los mismo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”</w:t>
      </w:r>
      <w:r>
        <w:rPr/>
        <w:t>Un portavoz del grupo Eroski explicó que su empresa nació hace 30 años de la mano del súper, pero que con el tiempo han ido descubriendo la necesidad de abrir hipermercados”. ¿ A qué responde esa necesi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ñala a qué tipo de forma comercial , de las indicadas a continuación, debería asociarse una pequeña tienda de alimentación minorista para proveerse, cuando le interese, de los mayoristas asignados a ese tipo de organización, pero sin tener ningún otro vínculo con ésta: </w:t>
      </w:r>
    </w:p>
    <w:p>
      <w:pPr>
        <w:pStyle w:val="Normal"/>
        <w:numPr>
          <w:ilvl w:val="1"/>
          <w:numId w:val="3"/>
        </w:numPr>
        <w:rPr/>
      </w:pPr>
      <w:r>
        <w:rPr/>
        <w:t>Cooperativa de detallistas</w:t>
      </w:r>
    </w:p>
    <w:p>
      <w:pPr>
        <w:pStyle w:val="Normal"/>
        <w:numPr>
          <w:ilvl w:val="1"/>
          <w:numId w:val="3"/>
        </w:numPr>
        <w:rPr/>
      </w:pPr>
      <w:r>
        <w:rPr/>
        <w:t>Cadenas voluntarias</w:t>
      </w:r>
    </w:p>
    <w:p>
      <w:pPr>
        <w:pStyle w:val="Normal"/>
        <w:numPr>
          <w:ilvl w:val="1"/>
          <w:numId w:val="3"/>
        </w:numPr>
        <w:rPr/>
      </w:pPr>
      <w:r>
        <w:rPr/>
        <w:t>Centrales de compr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 Cuáles son las características del servicio de transporte como bi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asifica los siguientes producto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n paragua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n refresc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nos pantalones Le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 periódico A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 Cuál es la estrategia de crecimiento más eficaz? ¿ Por qué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qué tipo de poder ejercen las empresas siguientes dentro de su canal:</w:t>
      </w:r>
    </w:p>
    <w:p>
      <w:pPr>
        <w:pStyle w:val="Normal"/>
        <w:numPr>
          <w:ilvl w:val="1"/>
          <w:numId w:val="3"/>
        </w:numPr>
        <w:rPr/>
      </w:pPr>
      <w:r>
        <w:rPr/>
        <w:t>El franquiciado sólo se provee de las mercancías que le suministra el franquiciado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 grupo Carrefour obliga al fabricante del producto X un precio de venta por debajo de sus competi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ca- Cola se impone como única bebida de cola en los restaurantes de comida rápida Mc Dona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 hipermercado X ofrece a su mayorista los datos de ventas diarios de su producto, a cambio de que éste le ofrezca mejores precios, promociones..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 mayorista ofrece al detallista un mejor precio si le hace grandes pedidos habitu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 supermercado Día obliga a los fabricantes a fabricar marcas blancas que después se distribuirán en su local de manera exclu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Pueden los consumidores ejercer algún tipo de poder dentro del canal? ¿Cómo se denomina al movimiento que trata de dar poder a los consumido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Comenta la siguiente afirmación: “ Cuantos más puntos de distribución existan, mayor será la cifra de ventas que se puede consegui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 Qué estrategias pueden seguir los fabricantes frente al mayor poder de los distribuidores? Pon un ejemplo de fabricantes que sigan cada una de las estrateg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enta qué intensidad en la distribución es la más adecuada para cada uno de estos productos. Razona tu respuesta:</w:t>
      </w:r>
    </w:p>
    <w:p>
      <w:pPr>
        <w:pStyle w:val="Normal"/>
        <w:numPr>
          <w:ilvl w:val="1"/>
          <w:numId w:val="3"/>
        </w:numPr>
        <w:rPr/>
      </w:pPr>
      <w:r>
        <w:rPr/>
        <w:t>Bolígrafos 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cinas TEKA , sólo se distribuyen en tiendas detallistas de electrodomés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Zapatos CAMPER que se distribuyen sólo en las zapaterías CA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ire acondicionado Fujit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 En qué ocasiones pueden influir las actuaciones de los intermediarios en la política de precio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 Qué objetivo perseguían las empresas de telefonía móvil al fijar precios menores que la competencia en sus termina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 marca MERCEDES BENZ efectúa una bajada de sus precios sustancial para atraer a nuevos clientes ¿ crees que sus ventas aumentaran?. Razona tu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laciona la estrategia con el objetivo perseguido y el producto que debería seguir cada una de ellas:</w:t>
      </w:r>
    </w:p>
    <w:p>
      <w:pPr>
        <w:pStyle w:val="Normal"/>
        <w:rPr/>
      </w:pPr>
      <w:r>
        <w:rPr/>
      </w:r>
    </w:p>
    <w:tbl>
      <w:tblPr>
        <w:tblW w:w="8987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  <w:gridCol w:w="2867"/>
      </w:tblGrid>
      <w:tr>
        <w:trPr>
          <w:trHeight w:val="4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rateg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tiv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os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/>
              <w:t>De penetr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De descrem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rovechar las economías de esca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itar la entrada de competidores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0" w:leader="none"/>
              </w:tabs>
              <w:ind w:left="110" w:firstLine="180"/>
              <w:rPr/>
            </w:pPr>
            <w:r>
              <w:rPr/>
              <w:t>Harina especial para reposterí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0" w:leader="none"/>
              </w:tabs>
              <w:ind w:left="110" w:firstLine="180"/>
              <w:rPr/>
            </w:pPr>
            <w:r>
              <w:rPr/>
              <w:t>Móviles de nueva generació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0" w:leader="none"/>
              </w:tabs>
              <w:ind w:left="110" w:firstLine="180"/>
              <w:rPr/>
            </w:pPr>
            <w:r>
              <w:rPr/>
              <w:t>Champú que incorpora a la vez un tinte para el cabell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0" w:leader="none"/>
              </w:tabs>
              <w:ind w:left="110" w:firstLine="180"/>
              <w:rPr/>
            </w:pPr>
            <w:r>
              <w:rPr/>
              <w:t>Una nueva marca de refresco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mismo consumidor paga 1,50 € por 1 Kg de café en un supermercado y paga 2,30 € por una taza de café en una cafetería, ¿ Es racional el comportamiento del consumidor? ¿ Por qué paga dos precios diferentes si consume el mismo produc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 Cómo se reconoce que un producto está en su ciclo de vida de hipermadurez? Escribe algún ej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 Qué información proporciona el punto muerto o umbral de rentabili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ica el significado de las siguientes siglas y el objetivo de cada uno de los elementos expresados mediante sus sigla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.C.R (Efficient Consumer Respons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.A.O (Computer Assisted Ordering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.D (Cross Docking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.B.C ( Activity Based Costing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.M ( Category Management 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.D.I ( Electronic Data Interchang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Comenta la afirmación: “ en un sistema de precios basado en criterios demográficos la estrategia de libre a bordo es la única estrategia de precios geográfica que resulta justa para los compradores”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Considera la estrategia más adecuada en las siguientes situaciones: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Empresas con precios superiores a la media del mercado que trabaja por debajo de su punto muerto en un mercado en alza.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Empresas que trabajan a pleno rendimiento por encima del punto muerto, en un mercado en declive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¿ Qué estrategia de precios para sus líneas de productos lleva cada uno de estos fabricantes o distribuidores?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La empresa de telefonía móvil LIBRES, S.A. vende sus terminales muy baratos, pero sus tarifas son las más caras del mercado.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Telefónica al establecer sus tarifas.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>ZIRO, distribuidor textil, establece el mismo prtecio para su línea de camisetas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gundonivel">
    <w:name w:val="segundo nive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3:00Z</dcterms:created>
  <dc:creator>Elena</dc:creator>
  <dc:description/>
  <cp:keywords/>
  <dc:language>en-US</dc:language>
  <cp:lastModifiedBy>Elena</cp:lastModifiedBy>
  <cp:lastPrinted>2002-03-11T08:53:00Z</cp:lastPrinted>
  <dcterms:modified xsi:type="dcterms:W3CDTF">2011-01-28T12:43:00Z</dcterms:modified>
  <cp:revision>2</cp:revision>
  <dc:subject/>
  <dc:title>CICLO GESTIÓN DEL TRANSPORTE</dc:title>
</cp:coreProperties>
</file>